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y: The Manzo family of Sicily</w:t>
        <w:br/>
        <w:t>Food expenditure for one week: 214.36 Euros or $260.11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45720</wp:posOffset>
            </wp:positionV>
            <wp:extent cx="4411980" cy="2919095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y: The Melander family of Bargteheide</w:t>
        <w:br/>
        <w:t>Food expenditure for one week: 375.39 Euros or $500.0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paragraph">
              <wp:posOffset>130175</wp:posOffset>
            </wp:positionV>
            <wp:extent cx="4303395" cy="2846705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States: The Revis family of North Carolina (Sure hope</w:t>
      </w:r>
      <w:r>
        <w:rPr>
          <w:b/>
          <w:bCs/>
        </w:rPr>
        <w:t xml:space="preserve"> most</w:t>
      </w:r>
      <w:r>
        <w:rPr/>
        <w:t xml:space="preserve"> American</w:t>
        <w:br/>
        <w:t>families eat more fresh fruits and vegetables and less junk food than this family.)</w:t>
        <w:br/>
        <w:br/>
        <w:t>Food expenditure for one week $341.9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38100</wp:posOffset>
            </wp:positionV>
            <wp:extent cx="3905250" cy="2583815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xico : The Casales family of Cuernavaca</w:t>
        <w:br/>
        <w:t>Food expenditure for one week: 1,862.78 Mexican Pesos or $189.0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4158615" cy="2751455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and : The Sobczynscy family of Konstancin-Jeziorna</w:t>
        <w:br/>
        <w:t>Food expenditure for one week: 582.48 Zlotys or $151.2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45720</wp:posOffset>
            </wp:positionV>
            <wp:extent cx="4079240" cy="2698750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pt : The Ahmed family of Cairo</w:t>
        <w:br/>
        <w:t>Food expenditure for one week: 387.85 Egyptian Pounds or $68.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0975</wp:posOffset>
            </wp:positionH>
            <wp:positionV relativeFrom="paragraph">
              <wp:posOffset>15875</wp:posOffset>
            </wp:positionV>
            <wp:extent cx="4484370" cy="2966720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uador : The Ayme family of Tingo</w:t>
        <w:br/>
        <w:t>Food expenditure for one week: $31..5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4780</wp:posOffset>
            </wp:positionH>
            <wp:positionV relativeFrom="paragraph">
              <wp:posOffset>160020</wp:posOffset>
            </wp:positionV>
            <wp:extent cx="4194810" cy="2774950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utan : The Namgay family of Shingkhey Village</w:t>
        <w:br/>
        <w:t>Food expenditure for one week: 224.93 ngultrum or $5.0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4303395" cy="2846705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d : The Aboubakar family of Breidjing Camp</w:t>
        <w:br/>
        <w:t>Food expenditure for one week: 685 CFA Francs or $1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195</wp:posOffset>
            </wp:positionH>
            <wp:positionV relativeFrom="paragraph">
              <wp:posOffset>99060</wp:posOffset>
            </wp:positionV>
            <wp:extent cx="4954905" cy="3277870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6:22:00Z</dcterms:created>
  <dc:creator>Magie Tate</dc:creator>
  <dc:description/>
  <dc:language>en-US</dc:language>
  <cp:lastModifiedBy>Wendy Tanner</cp:lastModifiedBy>
  <dcterms:modified xsi:type="dcterms:W3CDTF">2008-02-25T06:22:00Z</dcterms:modified>
  <cp:revision>2</cp:revision>
  <dc:subject/>
  <dc:title>Italy: The Manzo family of Sicily</dc:title>
</cp:coreProperties>
</file>